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10&gt;&lt;1&gt;&lt;80&gt;&lt;60&gt;&lt;5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6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e Windows 1.5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indows 1.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,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th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g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y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Windows 1.5 is a text graphic orentated Turbo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. The basic system used is file allocation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k buffering system. This system achieves a small stat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with vertualy unlimited capacity. Litraly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enus, forms, and songs can be used and the lib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 static 18k ram usage. The libaries are small.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ss than 35k to max 54k for the large debug liba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ry contains window and menu managment. Both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loads. Tone and cord music routines as will as a play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tion. There is also disk managment for all opening and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cluding pointers. Print management for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ages is also included as will as a makefil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files. There are two types of libaries, debu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bug. Swinerrx.lib is the debug libary and contains che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files and displays error messages on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assage will appear and the fungtion will abort. The m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the prarmeter found bad, the funtion it is i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current window. Swinx.lib contains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but will return error codes from the fung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It is also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ungtions return 0 on success and 1 on failer excep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/show All file allocations return -1 on end o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oserrno on all other fails. Printer fungtions _doserr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r,3 on time out, and biosprint stats for any other fa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for succsess. Mouse21 is a small mouse fungtion library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cursor as will as the standard text graphic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efines for left, right and mid button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Loadcurs() loads one of 8 cursors for graphic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tut.c is included for study and you can fel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de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Windows libaries were compiled on a 386 clone us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 and Turbo C++ 1.0,Coprosseser emulation and 2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SKDEF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SIMPWN15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Simple Windows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Simpwn15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file is the real heart of simple windows. It i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all files. It has help screen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ion. All you have to do is cursor to the fungtion and hit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screen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ix types of files 5 are for the call fil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, menu,screen forms, print forms, and songs). The six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e file. It is for viewing your graphics for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current scheme display is also used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menus. All file types can be loaded at onc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indows and menus or screens for a single program w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your files are made they then can be c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aving much coding that would be required to bui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This will make your program much small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sign your graphics with out using the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f you use a graphic artist, knowing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ow the editor is fairly crude but the upgrad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drag mouse and only a single name for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s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any othe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loadft.exe uses the file name of the font file you a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,use system and call swloadft font.fnt(or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o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("swloadft medieval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medieval fon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li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ture looks bright for simple windows. I pla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ords and styles, 4 screens modes, a better makefil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eries like float and double. I am also working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 as a single call. There will be comple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editing, and moves. Also Dual screen fonts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ing. There will be 16 out of 64 colors in EGA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k in VGA. Last but not least more ASM code for speed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 still I plan to take this system to full graphics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a complete i/o utilitie. Agian the system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static for easy programming. If you hav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web page and the other Simply 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iling small debug libary a text overflow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the large debug libary and compile tell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the small nondebug lib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creen editor layout all the coorden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aper then enter them as you have laye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windows and menus in order (window 0,menu 1,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menu 2, ect ...(windows start at 1 and menus start a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your scheme as it will appea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ngs also lay them out on paper the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menu editor will not show a blank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wo or three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1 is shown in simptut.c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switch = 0 after mouse is installed and OR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th bioskey(1). This will make the loop stop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ente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are Micro Soft Mouse or compa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-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g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s for this fungtion are the corne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op, right, bottom. The boarder and shadow styles ar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 the text attributes foreground and back ground.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location. After that come the shadow attributes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. Last the boarder character if needed and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 coordinates are from 1 to 80 for left and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5 for top and bottom. Boarder styles are 0 through 5: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ttributes for text and shadows are standard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5. Colors 8 to 15 in the back ground set the blink b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locations are 1 to 4 (see simpwn12.h for defines).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ader and fill characters are any ASCII cod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window 40 x 15 with a boarder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with a narrow shadow with yellow text on a red bac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e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xed initialized they must be called in sequin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file number will be saved. Once called it can be cal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qui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_window() is a nondisplay call and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popup_window(). It is used to make a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ather than in the makefile. It only save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umber and call_window must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all will error if the file number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number of windows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3,20,10,60,15,1,2,15,1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make a window in the win.dat file at recor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40 x 6 with a single boarder, narrow sha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window() displays a already made window. It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e file number. It will error if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 windows initialized. Call_window can be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 window aready created with make_window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If it is called more than once with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all_window() the masking info will be lost and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ask is saved. This will be improved in the upgra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is lost and calls can be make at any time with 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window 4 from the wi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all_window() restores the screen info save by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_window() for a particular file number. It h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 only 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ca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is the uncall fungtion for popup_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. It has only one parameter,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up window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window() will move the current window's lefttop co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x, y coordinates. If the window moves of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tion fails and no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ves the current window ,text and all, to the new top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i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win_data loads a file made by makefile so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_window(). It has a single prameter, the file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loaded. This fungtion loads a file to the wind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hosen with init_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win_data("c:\tc\simptut.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simptut.win (make with makefile)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ail and abort if a character is out side of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enu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_menu() is a nondisplay fungtion to creat menus 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3 parameters, file number, line count, and a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File number is the record number for the menu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cord or file number used to save the menu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. Line count is the number of lines in the menu.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strings there are to the menu. The max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re 23 of 7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2,5,"string 1","string 2","string 3","string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make a menu with strings 1 through 5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 in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menu_text() loads the menu file make with make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data file. It has one parameter, a string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enu_text("simptu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men (make with makefile) into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menu() displays the menu call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um. There are 3 parameters to this call, file number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Y coordinate. The file number is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in the menu data file. X and Y coordinat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location in the current window to star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2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ll menu 2 from menu.dat and displa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strating at coordinates 3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text() displays a screen of text 22 lines by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x. It displays at coordinates 3,3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re are to parameters fine number and file nam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record number of the text screen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ontains the path and name of the text fil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he same as the menu files but are us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are also made the same as menu files with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ext(2,"c:\tc\stuttex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ext screen 2 from stuttext.men (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ntery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choice() is a bolian fungtion in that it returns a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 or yes and 0 for fales or no. There are three parameters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 coordinates for cursor and default display posisio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and the defaut character. This is either 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Y or N. It returns 2 on f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20,3,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display a Y at coordinates 20, 3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a y or 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_int_date() gets the date in MM/DD/YY format.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is fungtion, a 3 int array for the date and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enates for positioning in the current window. Array[0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rray[1] is the day, and array[2]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int_date(date,2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display the containts of dat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[0]/date[1]/date[2] at 20,3 in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data enter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int() is a intiger entery and takes a pointer to 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including the sign, and X and Y coordinets.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lengths are 1 to 6 with overflow detection. X Y coordi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ian for current window plac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(&amp;number,4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aints of number a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3 and wait for 4 digit enteries including - and exit 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 is a standard string entery. It has back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rsor or insert. It is masked and formated. It'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pointer to string, a mask string, a format string,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enets, Mask strip switch, and default display swi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tring is any ASCII character for and space for a m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edit_string()) for enteries. Both ma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cestent for proper fungtion. Error detec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lib but masked characters and enteries must match. The s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 for stripping the mask form entery and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s inclution in entery. The default display switch is ON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what is in the enter string and OFF or 0 for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k display. The x y coordinet are for display 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. It returns 27 on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ai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 characters and force an uppre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e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tring() is a full field edit using insert or over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cursor keys are active as are HOME and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key such as F keys, ALT keys, PGUP/PGDN, or UP/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re return by the fungtion with the edit string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edit_string to be used in a full screen edit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demo). The defines for the special keys are in sk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an include if you use this fungtion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 pointer to a string, a format string of forma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enates for the display of the strin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a string of special key masking character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 only certain characters to be entered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sk block the use of certain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string(name,"*********",3,3,"TCAFP"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displays the containts of name at coordinates 3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ask out tabs,up/dn cursor,up/dn page,F and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rol charaters. The containts of name can be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/overstrike and left/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haracters:                     Special ke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scii character                   T  mask out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numaric character                A  mask ou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case alpha only                 F  mask out fung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case alpha only                 C  mask ou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P  mask ou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orced lower case alpha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U  mask out UP/D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igits 0 - 9, -, . only                    and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             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                    E mask ou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long is the same as get_int() only it take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t,s valid digit length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nt Lnumb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long(&amp;Lnumber,8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acts the same as get_int except it take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rintf() is just like printf() but it goes t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has the first to parameters, X and Y coordinen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n the print page The print page is a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 that is printed by print_buf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rabl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rintf(20,25,"Number is %d",var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load Number is 26 into the print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20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u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utch(), like print_printf, is the same as putch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parameters, which are X and Y coordinents,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It is used for single character placement such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or carrage returns in the print page 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ncier graphic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utch(80,30,0x0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will put character 0x0d at coordinates 80,3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horizont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, middle, and end characters of the line. Thes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0 to 255. The last three parameters a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end X, and y coordinents. X can be 1 to 80 but the sta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or equal to the end. Y can be 1 to 60. I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gtions is loaded into th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(0xc7,0xc4,0xb6,1,8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line 80 charaters long in row 20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vertical_line has six parami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middle and end characters of the line. These are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s 0 to 255. The last three parameters are X, start Y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X can be 1 to 80, y is 1 to 60. This is loaded into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vertical_line(0xd2,0xba,0xd0,40,1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puts a vertical line in column 40, 60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window() draws a window in the page buffer.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ndow parameters left, top, right, bottom.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 style and boarder character for ANY_BOARDER.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re the same as simp_window() and the character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0 to 255. Windows can be as large as the whole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1,1,80,60,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window 80x60 with a double boa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print_buff clears the page buffer and loads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x20. It is used when a new form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clear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_buff sends the contents of the page buff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will be printed unless you insert a NULL (0x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ge buffer. If a NULL charater is incounte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are printed the printing will stop and the fung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what is current in the print buf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form() is for loading a premade print form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nto the page buffer. It then can be further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record number and path/filenam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rm(0,"simptut.pr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load print form 0 from simptut.prn (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) to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) sends a charater to the printer and prints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ASCII character code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0x0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creen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hoizontal_line() will put a horizontal lin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x, y and end on end_x, y. The three character param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tart, middle, end. These can be any ASCII cod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horizontal_line(0x101,0x102,0x103,3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raw a line (ABBBBBB...BBBBBBBC) at 3,10 to 50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vertical_line() is the same as hoizontal line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x, start_y,end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_vertical_line(0x101,0x102,0x103,20,3,2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line  A  at 20,3 to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will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blinking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cursor() will move the cursor in the current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oved beyond the current window the fung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 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ursor(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osition the cursor at window coordinates 3,1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screen_form loads a ready made form (mode with make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window. The form will turnkate beyond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rameters. A record number and a file name 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form(0,"simptut.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imptut title screen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ating or wrapping around with page up/dn. It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at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()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_buff() saves the current screen to a ram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use with a mouse or when a fast screen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current screen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 will display the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screen in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us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m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_tempo() sets the speed or tempo of each note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ill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mpo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uration of a quarter note a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e sounds a single note. It takes the note (A thru Ab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note (64,32,16,8,4,2,1), and the octive (0 thru 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ing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(Cs,4,3); (alternate tone(5,4,3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C# quarter note in the second octive above A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d() sounds a 4 note arpagio cord. It takes the roo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hru Ab), the duration of the cord (8,4,2,1), and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, M7, 7, m, m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Cs,1,MINOR); (alternate cord(5,1,"m"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C# minor cord for on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ong() will play a song file (made with makefile)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no key is struck before the end of the file or a 1 i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playsong("simptut.sng") == 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y simptut.sng tel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isk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file() reads a block of bytes from a file.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 for the bytes read, file path and name, block size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byte to start read (long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first 2000 bytes of file simptut.wi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te 4056 in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file is the same as read file only it writes buf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write the containts of buff into the first 2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imptut.win starting at byte 4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o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to_file copies a block of bytes from one fil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buffer the size of the block, a source file, it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a destination file, its start byte, an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(buff,"simptut.win",4056L,"win.dat",0L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opy the first 2000 bytes of simptut.wi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056 to win.dat starting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ile() copies one file to another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nd source file. If there is no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cre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file("simptut.win",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simptut.win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_file() will creat a file if one dose not exist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(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 a file called win.dat if one do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directory() reads the files in a directory an loads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er names. It takes the buffer, the number of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/file name (*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]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buff,20,"*.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current directory and load bu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20 text files found. This can then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Initialize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liz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s, the drive to use (a ram disk can be us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P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20,5,"D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ie to use 20 windows, 20 menus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s, drive D, and LP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us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. 0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block, any other is a character code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(0x80 &lt;&lt; 8) to the character code will ge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(0x33 &lt;&lt; 8) will reverse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0x01 + (0x80 &lt;&lt; 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a blinking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enents int the para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enet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ent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curs() loads the graphic cursor. It taes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cursor.fnt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th character in the file cursor.f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mou_on and mou_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283   F1 15104    ALT_F1  26624    SHIFT_TAB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20736   F2 15360    ALT_F2  26880    BACKSPACE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18688   F3 15616    ALT_F3  27136    DEL      2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_UP    18432   F4 15872    ALT_F4  27392    TAB       3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DN    20480   F5 16128    ALT_F5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LEFT  19200   F6 16384    ALT_F6  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RIGHT 19712   F7 16640    ALT_F7  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7181   F8 16896    ALT_F8  2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18176   F9 17152    ALT_F9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20224   F10 17408   ALT_F10 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7680    ALT_B  12288    ALT_C  11776    ALT_D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4608    ALT_F   8448    ALT_G   8704    ALT_H   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5888    ALT_J   9216    ALT_K   9472    ALT_L   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12800    ALT_N  12544    ALT_O   6144    ALT_P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4096    ALT_R   4864    ALT_S   7936    ALT_T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5632    ALT_V  12032    ALT_W   4352    ALT_X  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_Y   5376    ALT_Z  1126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:            shadow style:     shadow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OARDER       0      NO_SHADOW      0     LOWER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_BOARDER   1      NARROW_SHADOW  2     UPPER_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BOARDER   2      WIDE_SHADOW    1     LOWER_RIGTH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DUB_BOARDER  3                           UPPER_RIGH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_SIG_BOARDER  4      ON   1   YES 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_BOARDER      5      OFF  0   NO   0      EOF   -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   1    _Bb   2    _B    3    _C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  5    _D    6    _Eb   7    _E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F   9    _Fs  10    _G   11    _Ab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AJOR   "M"    _MINOR  "m"    _7TH 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JOR_7TH "M7"       _MINOR_7T     "m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    0       BLINKCUR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UTTON   1       INVERSCHAR    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UTTON     2       GRAPHICCUR    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CUR   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5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5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w15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N15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e Window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the large libaries, phone suppor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your registration fee goes toward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0. Print the 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576-2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any order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when the check clears.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e one)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: ______               Amount inclose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50.00 each + $3.00 s/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